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odore Roosevelt’s Modern Presidenc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TERMS/QUESTION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or major iss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ing Big Busines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Trust Busting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*Regulating Railroad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*Consumer Prot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vironmental Conserv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osevelt’s View of Presidency (defined by actions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ing office of Presid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Coal Strike of 19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mm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 De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TR uses influence of presidency &amp; </w:t>
            </w:r>
            <w:r>
              <w:rPr>
                <w:b/>
                <w:sz w:val="22"/>
                <w:szCs w:val="22"/>
                <w:u w:val="single"/>
              </w:rPr>
              <w:t>intervenes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Arbitr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atens to take over mines from mine owners/inves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bitration result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Union gains 1) shorter workdays 2) higher p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on Recognition is denie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ner gains 1) non-recognition of un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v’t. protects interests of public &amp; workers &amp; businesses = square de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are Deal defines Roosevelt’s presidenc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hat is the role of gov’t?) TR believed that the gov’t should help balance the needs of the workers, consumers, &amp; business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ed power of trusts, improve consumer/public health &amp; working condition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ing Big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ust Bust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thern Securities Co. – Attorney General sues Co. using Sherman Anti-trust Act 189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:  1)Supreme Ct. rules against N. Securities, 2) Pursues vigorous trust busting (distinction b/”good” and “bad” trust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heodore Roosevelt’s Modern Presidency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EY TERMS/QUESTION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y or major iss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ing Railroad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ecting Consum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Food Indust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Medicine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_______________________</w:t>
            </w: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nvironmental  Conserv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/Proble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ution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mmary: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pped the use of Rebates (discounted price on items shipped by rail) = Elkins Act (190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pburn Act (1906) – strengthen  Interstate Commerce Commission (ICC) – set maximum railroad ra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blem:  tainted (spoiled) food, added chemicals that were dangerous 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udulent, people tricked into thinking medicines work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come:  1906 – Pure Food &amp; Drug and Meat Inspection Ac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 usage of natural resourc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troying forest lan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luting River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w Sewage dumped in rivers &amp; on l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hn Muir – Naturalist – convinced gov’t. to preserve la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lands Reclamation Act 19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</w:rPr>
              <w:t>Management of public lands/water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irrigation proje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tion of National Forest Service 1905 – Gifford Pinchot is first director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50 million acres added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Regulated harvest of forest lan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quities Act (1906): creation of 18 national monuments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rvation is one of T.R.’s greatest lega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12:00Z</dcterms:created>
  <dc:creator>Sherry E. Spector</dc:creator>
  <dc:description/>
  <cp:keywords/>
  <dc:language>en-US</dc:language>
  <cp:lastModifiedBy>sherry.spector</cp:lastModifiedBy>
  <dcterms:modified xsi:type="dcterms:W3CDTF">2011-05-02T19:17:00Z</dcterms:modified>
  <cp:revision>4</cp:revision>
  <dc:subject/>
  <dc:title>OBJECTIVE:</dc:title>
</cp:coreProperties>
</file>